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трольные вопросы к экзамену по курсу «Упрочнение поверхности концентрированными потоками энергии»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1. Для каких деталей рекомендуется поверхностная закалка с индукционным нагревом?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2. Как проводится и каковы преимущества закалки с индукционным нагревом?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3. Почему температура нагрева под закалку при индукционном нагреве выше, чем при нагреве в печи? В каком случае будет получено более мелкое зерно аустенита?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4. Каким образом определяют оптимальные параметры процесса индукционной закалки?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5. Оцените степень влияния структурного состояния сталей после индукционной закалки на их механические свой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6. Перечислите преимущества нагрева плазменной дугой прямого действия по сравнению с печным нагревом, с поверхностным лазерным и электронно-лучевым нагрево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7. Почему использование воздуха как плазмообразующего газа предпочтительнее, чем инертных газов, водорода, азота и др.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8. Зачем при плазменной поверхностной закалке применяется электромагнитное сканирование плазменной дуги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9. Исходя из каких условий выбираются режимы плазменной поверхностной закалки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10. Опишите особенности строения и свойства упрочненных зон на сталях после поверхностной воздушно-плазменной закалк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1. Что называется лазером и какие элементы входят в состав лазера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2. Назовите виды лазерной поверхностной обработки в зависимости от плотности мощности лазерного излуч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3. Каковы преимущества лазерной закалки перед известными традиционными способами закалки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4. Каковы особенности строения зоны лазерного воздействия на сталях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5. В чем состоит основное преимущество лазерной закалки сталей из твердого состояния перед лазерной закалкой из жидкого состояния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6. Из каких соображений выбирается плотность мощности лазерного излучения при импульсной лазерной обработке без оплавления поверхности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7. Какой предварительной обработке подвергаются изделия перед проведением лазерной термообработки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8. Обоснуйте выбор схем лазерного облучения отрезных резцов, концевых фрез и вырубных штамп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9. Каким образом проводится корректировка режимов лазерной обработки для инструмента различного функционального назначения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0. Перечислите основные параметры процесса лазерной термообработки материал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1. Как зависят результаты лазерного упрочнения от коэффициента перекрытия облученных пятен?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2. Объясните зависимость твердости упрочненных зон от плотности мощности лазерного излуче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3. Изложите основные сведения о физике процессов, происходящих при нанесении покрытий на установке типа «Була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4. Опишите конструктивные особенности установки для осаждения покрытий методом КИБ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5. Перечислите основные стадии технологического процесса нанесения покрытий на установке «Була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6. Как можно оценить качество адгезии покрытий, полученных методом КИБ, к стальной основе образцов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29:00Z</dcterms:created>
  <dc:creator>Галя</dc:creator>
  <dc:description/>
  <cp:keywords/>
  <dc:language>en-US</dc:language>
  <cp:lastModifiedBy>Валерий Николаевич Варавка</cp:lastModifiedBy>
  <dcterms:modified xsi:type="dcterms:W3CDTF">2022-11-29T13:48:00Z</dcterms:modified>
  <cp:revision>3</cp:revision>
  <dc:subject/>
  <dc:title>Контрольные вопросы к экзамену по курсу «Упрочнение поверхности концентрированными потоками энергии»</dc:title>
</cp:coreProperties>
</file>